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6.8pt;width:585.8pt;height:36.7pt;mso-wrap-style:none;v-text-anchor:middle;mso-position-vertical:top" type="_x0000_t136">
            <v:path textpathok="t"/>
            <v:textpath on="t" fitshape="t" string="II/602 DOMAŠOV - PŘIBYSLAVICE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708"/>
          <w:tab w:val="left" w:pos="2055" w:leader="none"/>
        </w:tabs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tabs>
          <w:tab w:val="clear" w:pos="708"/>
          <w:tab w:val="left" w:pos="2055" w:leader="none"/>
          <w:tab w:val="left" w:pos="679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  <w:tab/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Celková délka:</w:t>
        <w:tab/>
        <w:tab/>
        <w:t>7,070 km (km 20,850 – 27,920)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rFonts w:eastAsia="Calibri" w:cs="Calibri"/>
          <w:szCs w:val="19"/>
          <w:lang w:val="cs-C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7470</wp:posOffset>
                </wp:positionH>
                <wp:positionV relativeFrom="paragraph">
                  <wp:posOffset>1172210</wp:posOffset>
                </wp:positionV>
                <wp:extent cx="3573145" cy="206692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3000" cy="20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7" h="3255">
                              <a:moveTo>
                                <a:pt x="0" y="0"/>
                              </a:moveTo>
                              <a:cubicBezTo>
                                <a:pt x="508" y="282"/>
                                <a:pt x="1017" y="565"/>
                                <a:pt x="1307" y="706"/>
                              </a:cubicBezTo>
                              <a:cubicBezTo>
                                <a:pt x="1597" y="847"/>
                                <a:pt x="1609" y="806"/>
                                <a:pt x="1741" y="845"/>
                              </a:cubicBezTo>
                              <a:cubicBezTo>
                                <a:pt x="1873" y="884"/>
                                <a:pt x="2020" y="911"/>
                                <a:pt x="2101" y="941"/>
                              </a:cubicBezTo>
                              <a:cubicBezTo>
                                <a:pt x="2182" y="971"/>
                                <a:pt x="2197" y="980"/>
                                <a:pt x="2226" y="1022"/>
                              </a:cubicBezTo>
                              <a:cubicBezTo>
                                <a:pt x="2255" y="1064"/>
                                <a:pt x="2269" y="1146"/>
                                <a:pt x="2277" y="1191"/>
                              </a:cubicBezTo>
                              <a:cubicBezTo>
                                <a:pt x="2285" y="1236"/>
                                <a:pt x="2278" y="1250"/>
                                <a:pt x="2277" y="1293"/>
                              </a:cubicBezTo>
                              <a:cubicBezTo>
                                <a:pt x="2276" y="1336"/>
                                <a:pt x="2257" y="1399"/>
                                <a:pt x="2270" y="1448"/>
                              </a:cubicBezTo>
                              <a:cubicBezTo>
                                <a:pt x="2283" y="1497"/>
                                <a:pt x="2303" y="1548"/>
                                <a:pt x="2358" y="1587"/>
                              </a:cubicBezTo>
                              <a:cubicBezTo>
                                <a:pt x="2413" y="1626"/>
                                <a:pt x="2525" y="1651"/>
                                <a:pt x="2600" y="1683"/>
                              </a:cubicBezTo>
                              <a:cubicBezTo>
                                <a:pt x="2675" y="1715"/>
                                <a:pt x="2673" y="1686"/>
                                <a:pt x="2806" y="1778"/>
                              </a:cubicBezTo>
                              <a:cubicBezTo>
                                <a:pt x="2939" y="1870"/>
                                <a:pt x="3152" y="2098"/>
                                <a:pt x="3401" y="2234"/>
                              </a:cubicBezTo>
                              <a:cubicBezTo>
                                <a:pt x="3650" y="2370"/>
                                <a:pt x="4012" y="2469"/>
                                <a:pt x="4298" y="2594"/>
                              </a:cubicBezTo>
                              <a:cubicBezTo>
                                <a:pt x="4584" y="2719"/>
                                <a:pt x="4898" y="2873"/>
                                <a:pt x="5120" y="2983"/>
                              </a:cubicBezTo>
                              <a:cubicBezTo>
                                <a:pt x="5342" y="3093"/>
                                <a:pt x="5543" y="3217"/>
                                <a:pt x="5627" y="3255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7,3255" path="m0,0c508,282,1017,565,1307,706c1597,847,1609,806,1741,845c1873,884,2020,911,2101,941c2182,971,2197,980,2226,1022c2255,1064,2269,1146,2277,1191c2285,1236,2278,1250,2277,1293c2276,1336,2257,1399,2270,1448c2283,1497,2303,1548,2358,1587c2413,1626,2525,1651,2600,1683c2675,1715,2673,1686,2806,1778c2939,1870,3152,2098,3401,2234c3650,2370,4012,2469,4298,2594c4584,2719,4898,2873,5120,2983c5342,3093,5543,3217,5627,3255e" stroked="t" o:allowincell="f" style="position:absolute;margin-left:206.1pt;margin-top:92.3pt;width:281.3pt;height:162.7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w:t xml:space="preserve">                            </w:t>
      </w:r>
      <w:r>
        <w:rPr>
          <w:szCs w:val="19"/>
          <w:lang w:val="cs-CZ" w:eastAsia="en-US" w:bidi="ar-SA"/>
        </w:rPr>
        <w:drawing>
          <wp:inline distT="0" distB="0" distL="0" distR="0">
            <wp:extent cx="7547610" cy="502221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502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color w:val="FF0000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7260</wp:posOffset>
                </wp:positionH>
                <wp:positionV relativeFrom="paragraph">
                  <wp:posOffset>3105785</wp:posOffset>
                </wp:positionV>
                <wp:extent cx="1059815" cy="285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km 20,8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2.5pt;mso-wrap-distance-left:9.05pt;mso-wrap-distance-right:9.05pt;mso-wrap-distance-top:0pt;mso-wrap-distance-bottom:0pt;margin-top:244.55pt;mso-position-vertical-relative:text;margin-left:4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km 20,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6090</wp:posOffset>
                </wp:positionH>
                <wp:positionV relativeFrom="paragraph">
                  <wp:posOffset>1110615</wp:posOffset>
                </wp:positionV>
                <wp:extent cx="1059815" cy="285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km 27,9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2.5pt;mso-wrap-distance-left:9.05pt;mso-wrap-distance-right:9.05pt;mso-wrap-distance-top:0pt;mso-wrap-distance-bottom:0pt;margin-top:87.45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km 27,9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color w:val="FF0000"/>
          <w:sz w:val="18"/>
          <w:szCs w:val="19"/>
        </w:rPr>
      </w:pPr>
      <w:r>
        <w:rPr>
          <w:b/>
          <w:color w:val="FF0000"/>
          <w:sz w:val="18"/>
          <w:szCs w:val="19"/>
        </w:rPr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12:00Z</dcterms:created>
  <dc:creator>fenclova.helena</dc:creator>
  <dc:description/>
  <cp:keywords/>
  <dc:language>en-US</dc:language>
  <cp:lastModifiedBy>Fenclová Helena</cp:lastModifiedBy>
  <cp:lastPrinted>2016-08-17T08:06:00Z</cp:lastPrinted>
  <dcterms:modified xsi:type="dcterms:W3CDTF">2020-05-12T06:06:00Z</dcterms:modified>
  <cp:revision>7</cp:revision>
  <dc:subject/>
  <dc:title/>
</cp:coreProperties>
</file>